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EDUKACJA ZDROWOTNA I PROZDROWOTN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833"/>
        <w:gridCol w:w="53"/>
        <w:gridCol w:w="1701"/>
        <w:gridCol w:w="3624"/>
        <w:gridCol w:w="1621"/>
        <w:gridCol w:w="1457"/>
        <w:gridCol w:w="12"/>
      </w:tblGrid>
      <w:tr>
        <w:trPr/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 xml:space="preserve">Zapoznanie studentów z podstawowym aparatem pojęciowym promocji zdrowia </w:t>
              <w:br/>
              <w:t xml:space="preserve">i edukacji zdrowotnej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>Przybliżenie idei i celów współczesnej koncepcji promocji zdrowia oraz podstaw  metodycznych edukacji zdrowotnej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/>
              <w:t xml:space="preserve">Pogłębienie wiedzy o determinantach zdrowia współczesnego człowieka, niezbędnej do podejmowania działań służących umacnianiu zdrowia i zapobieganiu chorobom w rodzinie i społeczności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C0504D"/>
                <w:sz w:val="16"/>
              </w:rPr>
            </w:pPr>
            <w:r>
              <w:rPr>
                <w:sz w:val="22"/>
                <w:szCs w:val="22"/>
                <w:lang w:eastAsia="ar-SA"/>
              </w:rPr>
              <w:t xml:space="preserve">Kształtowanie </w:t>
            </w:r>
            <w:r>
              <w:rPr>
                <w:sz w:val="22"/>
                <w:szCs w:val="22"/>
              </w:rPr>
              <w:t>aktywnej postawy wobec własnego zdrowia, problemów stylu życia w rodzinie oraz zdrowia środowisk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 xml:space="preserve">Kształtowanie umiejętności rozpoznawania potrzeb uczniów i ich rodzin w zakresie edukacj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/>
            </w:pPr>
            <w:r>
              <w:rPr/>
              <w:t>Przygotowanie studentów do opracowywania i wdrażania programów edukacji zdrowotnej w placówkach oświatowych oraz do pełnienia funkcji koordynatora działań prozdrowotnych w swoim środowisku pracy i zamieszkan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Realizując przedmiot zakłada się, że student posiada podstawową wiedzę dotyczącą biologii człowieka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.W1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2.W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na rolę nauczyciela i koncepcje pracy nauczyciela: etykę zawodową nauczyciela, nauczycielską pragmatykę zawodową – prawa i obowiązki nauczycieli, zasady odpowiedzialności prawnej opiekuna, nauczyciela, wychowawcy i za bezpieczeństwo oraz ochronę zdrowia uczniów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 z pytaniami (zadaniami) otwartym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W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umiejętności diagnostyczne pozwalające na rozpoznawanie sytuacji uczniów ze specjalnymi potrzebami edukacyjnymi, opracowywania wyników obserwacji i formułowanie wnios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U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 z pytaniami (zadaniami) otwartym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iada świadomość i umiejętność stałego uczenia się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S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.K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2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20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ojęcie „zdrowie” w koncepcjach medycznych i społe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.W3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.W11, O.U3, </w:t>
            </w:r>
            <w:r>
              <w:rPr/>
              <w:t>K1A_K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B2.W2, </w:t>
            </w:r>
            <w:r>
              <w:rPr/>
              <w:t>K1A_W05, 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za, cele i założenia współczesnej koncepcji promocji zdrowia i edukacji zdrowotnej – wymiar indywidualny i społeczny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W4, O.W7, K1A_K06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U3, K1A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oroby cywilizacyjne - czynniki ryzyka i prewen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, O.K4</w:t>
            </w:r>
          </w:p>
          <w:p>
            <w:pPr>
              <w:pStyle w:val="Normal"/>
              <w:jc w:val="center"/>
              <w:rPr/>
            </w:pPr>
            <w:r>
              <w:rPr/>
              <w:t>O.W3, K1A_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harakterystyka zachowań zdrowotnych polskiego społeczeństwa. Narodowy Program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K5, K1A_K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Normal"/>
              <w:jc w:val="center"/>
              <w:rPr/>
            </w:pPr>
            <w:r>
              <w:rPr/>
              <w:t>O.U4, 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ołeczno-środowiskowe uwarunkowania zdrowia oraz prozdrowotne zmiany we własnym stylu życia oraz uczniów i ich rodz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O.K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1A_K01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2.W2.</w:t>
            </w:r>
          </w:p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O.U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1A_U02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ktywność fizyczna w procesie wzmacniania zdrow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K3, O.K4, K1A_K06</w:t>
            </w:r>
          </w:p>
          <w:p>
            <w:pPr>
              <w:pStyle w:val="Normal"/>
              <w:jc w:val="center"/>
              <w:rPr/>
            </w:pPr>
            <w:r>
              <w:rPr/>
              <w:t>O.W4, O.W7, K1A_W03</w:t>
            </w:r>
          </w:p>
          <w:p>
            <w:pPr>
              <w:pStyle w:val="Normal"/>
              <w:jc w:val="center"/>
              <w:rPr/>
            </w:pPr>
            <w:r>
              <w:rPr/>
              <w:t>O.U6, O.U7, O.U15, K1A_W05, 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mocja zdrowia i edukacja zdrowotna w placówkach oświa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K4, K1A_K01</w:t>
            </w:r>
          </w:p>
          <w:p>
            <w:pPr>
              <w:pStyle w:val="Normal"/>
              <w:jc w:val="center"/>
              <w:rPr/>
            </w:pPr>
            <w:r>
              <w:rPr/>
              <w:t>O.W4, O.W7, 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jekt WHO- Szkoła Promująca Zdro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K5, K1A_K10</w:t>
            </w:r>
          </w:p>
          <w:p>
            <w:pPr>
              <w:pStyle w:val="Normal"/>
              <w:jc w:val="center"/>
              <w:rPr/>
            </w:pPr>
            <w:r>
              <w:rPr/>
              <w:t>O.W4, O.W7, K1A_W03</w:t>
            </w:r>
          </w:p>
          <w:p>
            <w:pPr>
              <w:pStyle w:val="Normal"/>
              <w:jc w:val="center"/>
              <w:rPr/>
            </w:pPr>
            <w:r>
              <w:rPr/>
              <w:t>O.U4, K1A_U05</w:t>
            </w:r>
          </w:p>
          <w:p>
            <w:pPr>
              <w:pStyle w:val="Normal"/>
              <w:jc w:val="center"/>
              <w:rPr/>
            </w:pPr>
            <w:r>
              <w:rPr/>
              <w:t>O.U3, O.U5, O.U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Metodyka edukacji zdrowotnej. Aktywizujące techniki nauczania oraz zajęcia warsztatowe w edukacji zdrowot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K4, K1A_K0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O.W3, O.W11, B2.W2.</w:t>
            </w:r>
          </w:p>
          <w:p>
            <w:pPr>
              <w:pStyle w:val="Normal"/>
              <w:jc w:val="center"/>
              <w:rPr/>
            </w:pPr>
            <w:r>
              <w:rPr/>
              <w:t>K1A_U02, 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ola nauczyciela wychowania fizycznego w procesie edukacji zdrowotnej w różnych placówkach oświatow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.K3, O.K4, K1A_K06</w:t>
            </w:r>
          </w:p>
          <w:p>
            <w:pPr>
              <w:pStyle w:val="Normal"/>
              <w:jc w:val="center"/>
              <w:rPr/>
            </w:pPr>
            <w:r>
              <w:rPr/>
              <w:t>O.W3, K1A_W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U4, K1A_U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lokwium z pytaniami (zadaniami) otwartymi obejmujące treści przedstawione na wykładach oraz z literatury obowiązkowej.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ńcowa ocena z przedmiotu może zostać podwyższona za wyróżniającą się aktywność studenta podczas zajęć (oceniana przyznawanymi „plusami” przez prowadzącego podczas trwania całego semestru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ład z prezentacją multimedialną </w:t>
            </w:r>
          </w:p>
          <w:p>
            <w:pPr>
              <w:pStyle w:val="Normal"/>
              <w:rPr/>
            </w:pPr>
            <w:r>
              <w:rPr/>
              <w:t xml:space="preserve">Wykład konwersatoryjny  </w:t>
            </w:r>
          </w:p>
          <w:p>
            <w:pPr>
              <w:pStyle w:val="Normal"/>
              <w:jc w:val="both"/>
              <w:rPr/>
            </w:pPr>
            <w:r>
              <w:rPr/>
              <w:t>Dyskusja dydakt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raca w grupi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arić L., Osińska H. (2006) </w:t>
            </w:r>
            <w:hyperlink r:id="rId2">
              <w:r>
                <w:rPr>
                  <w:rStyle w:val="InternetLink"/>
                  <w:bCs/>
                </w:rPr>
                <w:t>Oświata zdrowotna i promocja zdrowia -podręcznik dla studentów i praktyków</w:t>
              </w:r>
            </w:hyperlink>
            <w:r>
              <w:rPr>
                <w:bCs/>
              </w:rPr>
              <w:t>. Warszawa;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ishop G.D. (2000), Psychologia zdrowia. Wyd. ASTRUM, Wrocław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oynarowska B. (2007), Edukacja zdrowotna. Podręcznik akademicki. Wyd. PWN.  Warszaw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aiser A., Sokołowski M. (2010), Elementy promocji zdrowia rodziny w turystyce i rekreacji – podstawy teoretyczne, Wyd. WWSTiZ w Poznaniu, Poznań;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arski J.B. (2011), Praktyka i teoria promocji zdrowia. Warszaw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awański A., (2003), Ciało i zdrowie człowieka w nowoczesnym systemie wychowania fizycznego. AWF Poznań </w:t>
            </w:r>
          </w:p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biasz-Adamczyk B. (2000), Wybrane elementy socjologii zdrowia i choroby. Wyd. Uniwersytetu Jagiellońskiego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Grossmann R., Scala K. (1997), Promocja zdrowia a rozwój organizacyjny. Tworzenie siedlisk dla zdrowia. Warszawa.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</w:rPr>
              <w:t>Ostrowska A. (1999), Styl życia a zdrowie. Wyd. IFiS PAN, Warszawa;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łońska Z., Misiuna M. (1993), Promocja zdrowia. Słownik Podstawowych Terminów. Agencja Promo-Lider, Warszawa;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on.net.pl/index.php?p=4&amp;id=256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43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1:00:00Z</dcterms:modified>
  <cp:revision>4</cp:revision>
  <dc:subject/>
  <dc:title>Nazwa przedmiotu: Teoretyczne podstawy wychowania</dc:title>
</cp:coreProperties>
</file>